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/202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/>
            </w:pPr>
            <w:r>
              <w:rPr>
                <w:rFonts w:cs="Corbel" w:ascii="Corbel" w:hAnsi="Corbel"/>
                <w:sz w:val="24"/>
              </w:rPr>
              <w:t>Analiza strategiczna inwestycj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/II/GFiR/C.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konomi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atedra Ekonomiki i Zarządzania/ Katedra Marketingu i Przedsiębiorczośc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konomi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   </w:t>
            </w:r>
            <w:r>
              <w:rPr>
                <w:rFonts w:cs="Corbel" w:ascii="Corbel" w:hAnsi="Corbel"/>
                <w:sz w:val="24"/>
              </w:rPr>
              <w:t>Studia drugiego stopni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/>
            </w:pPr>
            <w:r>
              <w:rPr>
                <w:rFonts w:cs="Corbel" w:ascii="Corbel" w:hAnsi="Corbel"/>
                <w:sz w:val="24"/>
              </w:rPr>
              <w:t>ogólnoakademick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niestacjonarn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I, semestr IV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pecjalistyczn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/>
            </w:pPr>
            <w:r>
              <w:rPr>
                <w:rFonts w:cs="Corbel" w:ascii="Corbel" w:hAnsi="Corbel"/>
                <w:sz w:val="24"/>
              </w:rPr>
              <w:t>polsk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Anna Mazurkiewicz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102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Dr Anna Mazurkiewicz,  </w:t>
            </w:r>
          </w:p>
          <w:p>
            <w:pPr>
              <w:pStyle w:val="Normal"/>
              <w:spacing w:lineRule="atLeast" w:line="0" w:before="0" w:after="0"/>
              <w:ind w:left="102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Sławomir Dyb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60" w:right="660" w:hanging="0"/>
              <w:rPr>
                <w:rFonts w:ascii="Corbel" w:hAnsi="Corbel" w:cs="Arial"/>
                <w:szCs w:val="20"/>
                <w:lang w:eastAsia="pl-PL"/>
              </w:rPr>
            </w:pPr>
            <w:r>
              <w:rPr>
                <w:rFonts w:cs="Arial" w:ascii="Corbel" w:hAnsi="Corbel"/>
                <w:sz w:val="24"/>
                <w:szCs w:val="20"/>
                <w:lang w:eastAsia="pl-PL"/>
              </w:rPr>
              <w:t>Znajomość podstawowych pojęć i problemów z zakresu podstaw zarządzania, teorii przedsiębiorstwa, ekonomii i organizacji przedsiębiorstwa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</w:rPr>
              <w:t>Omówienie podstaw i zasad analizy strateg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Zapoznanie z aparaturą pojęciową i wybranymi metodami związanymi z analizą strategiczn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Corbel" w:hAnsi="Corbel" w:eastAsia="Times New Roman" w:cs="Corbel"/>
                <w:sz w:val="24"/>
              </w:rPr>
            </w:pPr>
            <w:r>
              <w:rPr>
                <w:rFonts w:eastAsia="Times New Roman" w:cs="Corbel" w:ascii="Corbel" w:hAnsi="Corbel"/>
                <w:sz w:val="24"/>
              </w:rPr>
              <w:t>Poznane praktycznych aspektów analizy strategicznej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/>
              <w:t>Definiuje   istotę   metod   oceny   sytuacji   strategicznej przedsiębiorst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185" w:leader="none"/>
              </w:tabs>
              <w:spacing w:before="0" w:after="0"/>
              <w:ind w:left="100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 zależności  decydujące  o  sytuacji  strategicznej przedsiębiorstwa oraz ocenia wpływ poszczególnych czynników na możliwości rozwojowe przedsiębiorstwa. Formułuje wnioski z przeprowadzonych anali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100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grupie przyjmując w niej różne role oraz współodpowiedzialność za realizowane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_K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_K06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prowadzenie do analizy strategicznej (obszary strategiczne przedsiębiorstw; definicja i pojęcia etapy procesu zarządzania strategicznego). Formułowane celów, misji i wizji przedsiębiorstw. Ocena celów przedsiębiorstw z punktu widzenia różnych grup interesarius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dejścia w ocenie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Teoretyczne aspekty wybranych metod analizy strategicznej</w:t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76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y konkurencji w branży w oparciu o model 5 sił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76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makrootoczenia przedsiębiorstwa przy wykorzystaniu analizy PES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76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enie pozycji przedsiębiorstwa na rynku w oparciu o metodę analizy SWO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76" w:right="1740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osowanie Strategicznej Karty Wyników dla oceny zmian związanych z realizacją projektu inwestycyjnego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tLeast" w:line="0"/>
        <w:ind w:left="20" w:hanging="0"/>
        <w:rPr>
          <w:rFonts w:ascii="Corbel" w:hAnsi="Corbel" w:cs="Corbel"/>
        </w:rPr>
      </w:pPr>
      <w:r>
        <w:rPr>
          <w:rFonts w:cs="Corbel" w:ascii="Corbel" w:hAnsi="Corbel"/>
        </w:rPr>
        <w:t>Wykład: wykład z prezentacją multimedialną</w:t>
      </w:r>
    </w:p>
    <w:p>
      <w:pPr>
        <w:pStyle w:val="Normal"/>
        <w:spacing w:lineRule="atLeast" w:line="0"/>
        <w:ind w:left="20" w:hanging="0"/>
        <w:rPr/>
      </w:pPr>
      <w:r>
        <w:rPr>
          <w:rFonts w:cs="Corbel" w:ascii="Corbel" w:hAnsi="Corbel"/>
        </w:rPr>
        <w:t xml:space="preserve">Ćwiczenia: dyskusja moderowana z prezentacja multimedialną, praca w 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cena aktywności podczas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cena aktywności podczas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cena aktywności podczas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250" w:leader="none"/>
              </w:tabs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- zaliczenie wiąże się z uzyskaniem ponad 50% możliwych punktów. </w:t>
            </w:r>
          </w:p>
          <w:p>
            <w:pPr>
              <w:pStyle w:val="Punktygwne"/>
              <w:tabs>
                <w:tab w:val="clear" w:pos="708"/>
                <w:tab w:val="left" w:pos="2250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- wymaga uzyskania minimum 50% możliwych punktów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5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5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75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175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5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5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upski R. (red.), Zarządzanie strategiczne strategie organizacji, Wydawnictwo WSZIP, Wałbrzych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abryła A., Zarządzanie strategiczne w teorii i praktyce firmy. Warszawa, Wydaw. naukowe PWN,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18" w:right="175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ierścionek Z., zarządzanie strategiczne w przedsiębiorstwie. Warszawa, Wydawnictwo Naukowe PWN, 20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łój K., Strategie organizacji. W poszukiwaniu trwałej przewagi konkurencyjnej, PWE, Warszawa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26:00Z</dcterms:created>
  <dc:creator>User</dc:creator>
  <dc:description/>
  <dc:language>en-US</dc:language>
  <cp:lastModifiedBy>Użytkownik systemu Windows</cp:lastModifiedBy>
  <cp:lastPrinted>2018-02-09T09:56:00Z</cp:lastPrinted>
  <dcterms:modified xsi:type="dcterms:W3CDTF">2019-02-01T09:26:00Z</dcterms:modified>
  <cp:revision>2</cp:revision>
  <dc:subject/>
  <dc:title/>
</cp:coreProperties>
</file>